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366"/>
        <w:gridCol w:w="7"/>
      </w:tblGrid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10526" w:type="dxa"/>
            <w:gridSpan w:val="2"/>
            <w:tcBorders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</w:t>
            </w:r>
          </w:p>
          <w:p>
            <w:pPr>
              <w:pStyle w:val="Normal"/>
              <w:shd w:fill="FFFFFF" w:val="clear"/>
              <w:ind w:left="-4613" w:firstLine="4613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Договору №_________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___»__________    202__г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1"/>
              </w:rPr>
              <w:t xml:space="preserve">Регламент </w:t>
            </w:r>
            <w:r>
              <w:rPr/>
              <w:t>аварийного</w:t>
            </w:r>
            <w:r>
              <w:rPr>
                <w:b/>
                <w:color w:val="000000"/>
                <w:spacing w:val="-1"/>
              </w:rPr>
              <w:t xml:space="preserve"> и технического обслуживания 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color w:val="000000"/>
                <w:spacing w:val="-1"/>
              </w:rPr>
              <w:t xml:space="preserve">инженерных систем, оборудования, </w:t>
            </w:r>
            <w:r>
              <w:rPr>
                <w:b/>
              </w:rPr>
              <w:t>конструктивных элементов зданий и благоустройства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tbl>
            <w:tblPr>
              <w:tblW w:w="103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"/>
              <w:gridCol w:w="1783"/>
              <w:gridCol w:w="3511"/>
              <w:gridCol w:w="1689"/>
              <w:gridCol w:w="1209"/>
              <w:gridCol w:w="1441"/>
            </w:tblGrid>
            <w:tr>
              <w:trPr>
                <w:trHeight w:val="1020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№ </w:t>
                  </w:r>
                  <w:r>
                    <w:rPr>
                      <w:sz w:val="18"/>
                      <w:szCs w:val="18"/>
                    </w:rPr>
                    <w:t>п.п.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нженерных систем, оборудования, конструктивных элементов зданий и благоустройства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став оказываемых услуг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иодичность оказания услуг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изм.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ельные сроки оказания услуг (не более)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SimSun;宋体"/>
                      <w:b/>
                      <w:b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eastAsia="SimSun;宋体"/>
                      <w:b/>
                      <w:sz w:val="22"/>
                      <w:szCs w:val="22"/>
                      <w:lang w:eastAsia="zh-CN"/>
                    </w:rPr>
                    <w:t>Услуга №1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SimSun;宋体"/>
                      <w:b/>
                      <w:b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宋体"/>
                      <w:b/>
                      <w:sz w:val="18"/>
                      <w:szCs w:val="18"/>
                      <w:lang w:eastAsia="zh-CN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sz w:val="18"/>
                      <w:szCs w:val="18"/>
                      <w:lang w:val="en-US" w:eastAsia="zh-CN"/>
                    </w:rPr>
                    <w:t>I</w:t>
                  </w:r>
                  <w:r>
                    <w:rPr>
                      <w:rFonts w:eastAsia="SimSun;宋体"/>
                      <w:b/>
                      <w:sz w:val="18"/>
                      <w:szCs w:val="18"/>
                      <w:lang w:eastAsia="zh-CN"/>
                    </w:rPr>
                    <w:t>-В. Внутренние систем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46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истема отопления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визуальный осмотр и устранение замечаний (несоответствий) системы центрального отопления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1 час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готовка к отопительному периоду, в том числе: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годно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.05. - 01.09.</w:t>
                  </w:r>
                </w:p>
              </w:tc>
            </w:tr>
            <w:tr>
              <w:trPr>
                <w:trHeight w:val="133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лив и заполнение водой  системы отопления, промывка системы отопления хим.очищенным составом, опрессовка, со сдачей системы отопления контролирующим органам </w:t>
                  </w:r>
                  <w:r>
                    <w:rPr>
                      <w:sz w:val="18"/>
                      <w:szCs w:val="18"/>
                      <w:highlight w:val="yellow"/>
                    </w:rPr>
                    <w:t>(перед отопительным сезоном с оформлением акта допуска), консервация системы отопления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часов</w:t>
                  </w:r>
                </w:p>
              </w:tc>
            </w:tr>
            <w:tr>
              <w:trPr>
                <w:trHeight w:val="126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регулировка системы автоматики</w:t>
                  </w:r>
                  <w:r>
                    <w:rPr>
                      <w:sz w:val="18"/>
                      <w:szCs w:val="18"/>
                    </w:rPr>
                    <w:t xml:space="preserve"> и трехходовых кранов, в том  числе регулировка гидравлических режимов системы отопления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бивка сальников, замена  запорной арматуры  (задвижки, краны, вентиля, обратные клапаны)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4 часов</w:t>
                  </w:r>
                </w:p>
              </w:tc>
            </w:tr>
            <w:tr>
              <w:trPr>
                <w:trHeight w:val="1257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мотр, разборка и очистка грязевиков воздухосборников, компенсаторов, регулирующих кранов, вентилей, задвижек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расшатавшихся приборов в местах их присоединения к трубопроводам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расшатавшихся трубопроводов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истемы отопления путем подтягивания муфт, контргаек и т.д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шт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отопительных приборов при течи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отопительный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амена сгонов, муфт, фланцев, участков труб длиной до 1м 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часа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одкраска трубопроводов и отопительных приборов, восстановление нарушенной теплоизоляциии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пм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пловой узел, в т.ч. бойлерная (в случае отсутствия подводящей сети ГВС)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а) ведение технической документации, снятие показаний с теплосчетчика, передача показаний в теплоснабжающую организацию </w:t>
                  </w:r>
                  <w:r>
                    <w:rPr>
                      <w:sz w:val="18"/>
                      <w:szCs w:val="18"/>
                      <w:highlight w:val="yellow"/>
                    </w:rPr>
                    <w:t>(объекты оснащенные теплосчетчиком)</w:t>
                  </w:r>
                </w:p>
              </w:tc>
              <w:tc>
                <w:tcPr>
                  <w:tcW w:w="1689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месячн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 часа </w:t>
                  </w:r>
                </w:p>
              </w:tc>
            </w:tr>
            <w:tr>
              <w:trPr>
                <w:trHeight w:val="8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б) подготовка отчета о потреблении тепловой энергии и горячей воды и представление данных в теплоснабжающие организации </w:t>
                  </w:r>
                  <w:r>
                    <w:rPr>
                      <w:sz w:val="18"/>
                      <w:szCs w:val="18"/>
                      <w:highlight w:val="yellow"/>
                    </w:rPr>
                    <w:t>(объекты оснащенные теплосчетчиком)</w:t>
                  </w:r>
                </w:p>
              </w:tc>
              <w:tc>
                <w:tcPr>
                  <w:tcW w:w="168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 здание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здание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здание </w:t>
                  </w:r>
                </w:p>
              </w:tc>
              <w:tc>
                <w:tcPr>
                  <w:tcW w:w="1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0,5 часа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часа  </w:t>
                  </w:r>
                </w:p>
              </w:tc>
            </w:tr>
            <w:tr>
              <w:trPr>
                <w:trHeight w:val="1332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диагностические работы с теплосчетчиком, конрольно-измерительных приборов, включая их поверку</w:t>
                  </w:r>
                </w:p>
              </w:tc>
              <w:tc>
                <w:tcPr>
                  <w:tcW w:w="168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7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участие в качестве представителя заказчика при разборе спорных ситуаций по отчетам о потреблении тепловой энергии с энергоснабжающей организацие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д) организация подготовки сдачи и сдача в работу элеваторов, насосов, приборов учета тепловой энергии, контрольно - измер. приборов (КИП) подготовка к отопительному периоду со сдачей контролирующим органам: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готовка к отопительному периоду со сдачей контролирующим органам: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годно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highlight w:val="yellow"/>
                    </w:rPr>
                    <w:t>4 часа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, укрепление трубопроводов, в т.ч. чистка водоподогревателей  бойлерно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шт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гулировка и наладка системы элеваторного оборудования, автоматического управления и учета, в т.ч. бойлерно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система отопления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4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краска трубопроводов, металлоконструкций   приборов, металлоконструкций, в случае неисправности замена приборов, включая КИП. Замена фланцев, запорной арматуры и участков трубопроводов до 2 пог.м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0 п.м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истемы внутренних сетей горячего водоснабжения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трубопроводов, в том числе   сварных стыков и фланцевых соединений,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, замена  деталей  или в целом  запорной и регулировочной арматуры, включая приборы учета и КИП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шт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бивка (набивка) сальников запорной арматур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рокладок в водопроводных кранах,  запорной и регулировочной  арматур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приборов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в приборах и трубопроводах горячего водоснабжения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мена арматуры в смесителях, душевых сеток, подводок к приборам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трубопроводов ГВС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0 мест крепления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2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ети ГВС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отечк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краска крепежей, трубопроводов и замена участков трубопроводов до 1 пог.м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п.м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2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мывка и опрессовка сетей ГВС и при необходимости сдача надзорным органам: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часов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ведение технической документации, снятие показаний со счетчика ГВС</w:t>
                  </w:r>
                </w:p>
              </w:tc>
              <w:tc>
                <w:tcPr>
                  <w:tcW w:w="1689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месячн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подготовка отчета о потреблении горячей воды и представление данных в энергоснабжающую организацию</w:t>
                  </w:r>
                </w:p>
              </w:tc>
              <w:tc>
                <w:tcPr>
                  <w:tcW w:w="168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96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в) диагностические работы со счетчиком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ВС, контрольно- измерительных приборов, включая их поверку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час 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участие в качестве представителя заказчика при разборе спорных ситуаций по отчетам о потреблении горячей воды с энергоснабжающей организацие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 мере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часа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) организация подготовки сдачи и сдача в работу насосов, приборов учета горячей воды, контрольно-измерительных приборов (при наличии)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 мере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истемы внутренних сетей холодного водопровода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трубопроводов, в том числе сварных стыков и фланцевых соединений,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Установка, замена деталей или в целом запорной, водоразборной и регулировочной арматуры, насосов, приборов учета и КИП 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еребивка (набивка) сальников запорной  и  регулировочной  арматур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 приборов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2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состояния пожарных гидрантов, стволов и шлангов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рокладок в водопроводных кранах и водоразборной арматур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в приборах и трубопроводах холодного водоснабжения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гулировка смывных бачков, при необходимости их замена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, укрепление санитарно-технических приборов и их замена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2 часов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арматуры в смывных бачках, смесителей, душевых сеток, подводок к приборам, включая гибкие шланги, смена смывного бачка, сиденья к унитазу, манжет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ети водопровода, замена участков трубопроводов до 1 пог.м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2 места утечки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одкраска крепежей и  трубопроводов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 пм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мывка и опрессовка сетей ХВС и при необходимости сдача надзорным органам: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 часов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ведение технической документации, снятие показаний со счетчика воды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месячн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подготовка отчета о потреблении воды и представление данных в водоснабжающие организации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) диагностические работы со счетчиком вод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участие в качестве представителя заказчика при разборе спорных ситуаций по отчетам о потреблении воды с водоснабжающей организацие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здание 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) организация подготовки сдачи и сдача в работу приборов учета воды и контрольно- измерительных  приборов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истемы внутренних сетей канализации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и устранение замечаний трубопроводов, в том числе   раструбных соединений,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исправности канализационных вытяжек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квартал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верка состояния канализационных выпусков, полостей раструбов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канализационных сетей, включая прочистку выпусков подвальной части здания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ети канализации, прочистка сифонов, трапов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место утечки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, замена унитазов и других канализационных приборов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highlight w:val="yellow"/>
                    </w:rPr>
                    <w:t>1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highlight w:val="yellow"/>
                    </w:rPr>
                    <w:t>2 часов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оверка плотности соединений и при необходимости заделка раструбов 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часа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I</w:t>
                  </w:r>
                  <w:r>
                    <w:rPr>
                      <w:b/>
                      <w:sz w:val="18"/>
                      <w:szCs w:val="18"/>
                    </w:rPr>
                    <w:t>-Н. Наружные систем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плосеть, система отопления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подводящих теплосетей с камерами в границах балансовой принадлежности,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отопительный период 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часа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бивка сальников запорной арматуры теплосети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ов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, разборка и ремонт вентилей, задвижек, включая замену сальников наружных теплосете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. периода или 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highlight w:val="yellow"/>
                    </w:rPr>
                    <w:t>1  здания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highlight w:val="yellow"/>
                    </w:rPr>
                    <w:t>5 часа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истемы трубопроводов в открытой теплосети, включая  замену неисправной  запорной арматур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система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час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на фланцев, задвижек, замена участков труб длиной до 1 пог.м.  в подземной теплосети, восстановлением   конструкций  канала, теплоизоляции и  благоустройства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час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6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78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водящая система центрального горячего водоснабжения (ЦГВС)</w:t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зуальный осмотр подводящей системы ЦГВС в границах балансовой принадлежности, включая камеры, 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бивка сальников запорной арматуры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ов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125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визия, при необходимости разборка, ремонт вентилей, задвижек и другой запорной арматуры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highlight w:val="yellow"/>
                    </w:rPr>
                    <w:t>1 здания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highlight w:val="yellow"/>
                    </w:rPr>
                    <w:t>5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странение протечек трубопроводов системы ЦГВС, подтягивание муфт, контргаек и т.д.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место утечки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на фланцев, задвижек, участков труб длиной до 1 пог. м. в сети ЦГВС с последующим восстановлением конструкций канала, теплоизоляции и  благоустройства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  <w:lang w:val="en-US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приборов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  <w:lang w:val="en-US"/>
                    </w:rPr>
                  </w:pPr>
                  <w:r>
                    <w:rPr>
                      <w:sz w:val="18"/>
                      <w:szCs w:val="18"/>
                      <w:highlight w:val="yellow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6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78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ружные сети канализации</w:t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зуальный осмотр трассы канализации в границах балансовой принадлежности, 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исправности канализационных колодцев, люков и крышек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2 недел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состояния канализационных выпусков и колодцев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канализационных сетей, включая прочистку выпусков, очистка емкостей выгребных ям и колодцев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сломанных (с трещинами) канализационных люков, крышек. Участие в качестве  представителя Заказчика при отборе проб из системы канализации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ружные сети водопровода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зуальный осмотр трассы водопровода в границах балансовой принадлежности, </w:t>
                  </w:r>
                  <w:r>
                    <w:rPr>
                      <w:sz w:val="18"/>
                      <w:szCs w:val="18"/>
                      <w:highlight w:val="yellow"/>
                    </w:rPr>
                    <w:t>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выпуска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исправности водопроводных колодцев, люков и крышек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 2 недел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или замена запорной арматуры в колодцах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бивка  сальников запорной арматуры в колодцах 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прибора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состояния пожарных гидрантов в колодцах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квартал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гидрант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сломанных  (с трещинами) водопроводных люков, крышек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люк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трубопроводов с заменой участков труб длиной до 1 пог. м. с последующим восстановлением благоустройства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отечк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а №2</w:t>
            </w:r>
          </w:p>
          <w:tbl>
            <w:tblPr>
              <w:tblW w:w="1015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4"/>
              <w:gridCol w:w="1716"/>
              <w:gridCol w:w="3637"/>
              <w:gridCol w:w="1578"/>
              <w:gridCol w:w="1234"/>
              <w:gridCol w:w="1322"/>
            </w:tblGrid>
            <w:tr>
              <w:trPr>
                <w:trHeight w:val="253" w:hRule="atLeast"/>
              </w:trPr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Конструктивные элементы зданий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структивные элементы здания, в т. ч.: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ены, потолки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астичная заделка  участков, трещин штукатурных стен, потолков с предварительной отбивкой штукатурки (до 1,5 м2) и  последующей окраской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клейка обоями, при необходимости подкраска отдельных участков стен потолк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или замена отдельных элементов подвесного потолка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оврежденных облицовочных стеновых плиток.  Восстановление защитного слоя бетона в местах оголенной арматуры ж/б конструкций. Укрепление, угрожающих падением отдельных кирпичей, штукатурки и других конструктивных элементов с немедленным  ограждением опасной зоны. Восстановление заделочного слоя отверстий чрез стены и перекрытия в местах прохождения трассы коммуникаций (труб, кабелей и т.п.) цементным раствором, базальтовой плитой, противопожарной пеной.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8 часов 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7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лы, лестницы, крыльцо, пандус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мотр полов, полового покрытия, стен, перегородок, потолков, лестничных маршей, площадок, входных тамбуров, крылец.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  <w:r>
                    <w:rPr>
                      <w:sz w:val="18"/>
                      <w:szCs w:val="18"/>
                    </w:rPr>
                    <w:t>.      Укрепление козырьков, ограждений и перил крыльца с заменой отдельных участк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, снятие и замена грязеудерживающих ковров.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здание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До 1000 м2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 xml:space="preserve">1 здание свыше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000 м2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час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2 часа</w:t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отдельных изношенных досок в деревянных полах, лестницах и площадках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перил, поручней на лестничных маршах с  заменой отдельных участк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делка выбоин ( до 1 м2)в цементных и асфальтобетонных полах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амена поврежденных и вставка  выпавших плиток (участков полов) в керамических, цементных и мраморных полах </w:t>
                  </w:r>
                  <w:r>
                    <w:rPr>
                      <w:sz w:val="18"/>
                      <w:szCs w:val="18"/>
                      <w:highlight w:val="yellow"/>
                    </w:rPr>
                    <w:t>(до 4 м2)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дклейка отдельных отстающих участков полов из линолеума и укрепление плинтусов помещений. Заделка отбитых мест ж/б и бетонных ступеней.  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часов 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66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71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на, двери, ворота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смотр оконных, дверных конструкций, включая  фурнитуру, стеклянное заполнение и примыкание створок 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  <w:r>
                    <w:rPr>
                      <w:sz w:val="18"/>
                      <w:szCs w:val="18"/>
                    </w:rPr>
                    <w:t xml:space="preserve">.      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66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на неисправной оконной и дверной фурнитуры, включая доводчики (пружины), дверные замки, замена стеклопакетов, разбитых стекол с промазкой фальцев, замазкой. Замена резиновых уплотнителей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правление перекосов и укрепление оконных створок, дверных полотен, воротных створок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делка щелей под подоконникам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емонт и замена неисправных доводчик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астичная подкраска конструкций окон, дверей, ворот. Подварка металлических конструкций дверей, ворот, калиток.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 часа 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7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вля, в т.ч. крыши (плоские скатные), чердаки, кровельное покрытие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смотр чердачных помещений, деревянных ферм, стропил, балок, выходов на крышу, слуховых окон, люков 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  <w:r>
                    <w:rPr>
                      <w:sz w:val="18"/>
                      <w:szCs w:val="18"/>
                    </w:rPr>
                    <w:t xml:space="preserve">.     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а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 кровли, включая кровельное покрытие и покрытия на выступающих частях фасада здания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а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иление стропильных ног стоек, подкосов, мауэрлатов, кобылок, балок, ферм нашивкой брусом или другим крепежом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становка разного рода заплат на стальной кровле. Уборка кровли от  мусора, листьев.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 часов 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стремянок на крыше, смена отдельных черепичных, шиферных плит, ремонт отдельных мест кровли из рулонных материал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чистка кровли от снега, в том числе в местах обнаруженных протечек с последующим восстановлением  водонепроницаемости кровли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ддержание в порядке наружных стальных и цементных покрытий на выступающих частях фасада зданий. Укрепление металлических покрытий парапетов и парапетных решеток. 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 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7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внестоки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смотр водосточных труб, воронок, отводов, лотков. 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  <w:r>
                    <w:rPr>
                      <w:sz w:val="18"/>
                      <w:szCs w:val="18"/>
                    </w:rPr>
                    <w:t xml:space="preserve">.     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неделю и ежедневно в осенне-зимний период (01.09-31.03)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чистка водосточных труб, воронок, колен, отводов, лотков при необходимости их ремонт.  Укрепление участков (звеньев) водостоков, включая  защитные решетки водоприемных воронок.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 мере необходимости 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7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структивные элементы фасада и наружного благоустройства территории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смотр наружных стен фасада, входных групп, зданий, разметок автостояночных парковок, заборов, 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  <w:r>
                    <w:rPr>
                      <w:sz w:val="18"/>
                      <w:szCs w:val="18"/>
                    </w:rPr>
                    <w:t xml:space="preserve">.     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раз в месяц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1501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сстановление отдельных участков: отделка фасада (кирпич, штукатурка, керамогранит, сайдинг, мрамор, гранит); заборов, входных групп, покрытий из асфальтобетона, брусчатки, гранита, мрамора, отмосток здания, лакокрасочного слоя разметок автомобильных парковок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часов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рубка и вывоз саморастущих деревьев, кустов, стрижка и покос травы, газонов.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7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highlight w:val="yellow"/>
                    </w:rPr>
                    <w:t>Элементы наружного благоустройства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здания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оддержание в порядке отмосток зданий, водоотводящих лотков, при необходимости ремонт отдельных участков бетонного или асфальтового покрытия.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До 15м2 покрытия 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8 часов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чистка от грязи элементов забора, ворот, при необходимости подкраска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троль за чистотой фасада: удаление локальных пятен и загрязнений фасад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 случае необходимости ремонт отдельных участков (до 4,5 м2) наружных стен зданий, заборов, ворот, входных групп.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 20м2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2 часов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озяйственные работы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офисной мебели, кресел, стульев. Установка и крепление настенных предметов (зеркало, полки, стенды, планы, подставки, шкафы и т.п.)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шт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4" w:hanging="1134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мечание:</w:t>
            </w:r>
            <w:r>
              <w:rPr/>
              <w:t xml:space="preserve"> 1. В целях оперативности (для локализации аварийных и технологических нарушений, возникших на инженерных системах, конструктивных элементах зданий и благоустройства) Заказчик незамедлительно обеспечивает передачу обращения на телефоны Исполнителя, с последующим уведомлением на электронную почту исполнителя.</w:t>
              <w:br/>
              <w:t>2. Для локализации аварийных и технологических нарушений, возникших на инженерных системах, конструктивных элементах зданий и благоустройства, Исполнитель приступает к ликвидации их последствий незамедлительно с момента получения обращения от Заказчика.</w:t>
              <w:br/>
              <w:t>Прибытие на объект не более 1,5 часа с момента получения информации от Заказчика.</w:t>
              <w:br/>
              <w:t xml:space="preserve"> 3. Исполнитель обязан принимать обращения от Заказчика круглосуточно, учитывая праздничные и выходные дни.</w:t>
              <w:br/>
              <w:t xml:space="preserve"> Список уполномоченных лиц Исполнителя с указанием контактных телефонов для устранения аварийных ситуаций на Объектах филиала представлять ежемесячно с момента подписания договора.</w:t>
              <w:br/>
              <w:t>4. Исполнитель оказывает прочие услуги, не вошедшие в регламент, необходимые для безаварийной эксплуатации инженерных систем, оборудования, конструктивных элементов зданий и благоустройства.</w:t>
              <w:br/>
              <w:t>5. Использовать материалы и изделия соответствующие требованиям нормативных документов (ГОСТ, СНиП) с предоставлением сертификатов соответствия и пожарной безопасности.</w:t>
            </w:r>
          </w:p>
          <w:p>
            <w:pPr>
              <w:pStyle w:val="Normal"/>
              <w:ind w:left="1134" w:hanging="0"/>
              <w:rPr/>
            </w:pPr>
            <w:r>
              <w:rPr>
                <w:iCs/>
              </w:rPr>
              <w:t>6.</w:t>
            </w:r>
            <w:r>
              <w:rPr/>
              <w:t xml:space="preserve"> Стоимость работ (услуг), не входящих в перечень оказываемых услуг, определенных Регламентом, в целях обеспечения безаварийной эксплуатации и подготовки к отопительному сезону, формируется Исполнителем путем составления смет в текущих  ценах базисно-индексным или ресурсным методами с использованием действующей нормативной базы, индекса пересчета в текущие цены с учетом величины понижающего коэффициента к сметной стоимости, равному коэффициенту снижения к начальной  (максимальной) цене контракта, заявленному Исполнителем при подаче конкурсной документации. Сметы являются неотъемлемой частью исполнительской документации.</w:t>
            </w:r>
          </w:p>
          <w:p>
            <w:pPr>
              <w:pStyle w:val="Normal"/>
              <w:ind w:left="1134" w:hanging="0"/>
              <w:rPr/>
            </w:pPr>
            <w:r>
              <w:rPr/>
              <w:t>7. Осмотр зданий РТПС должен проводиться 1 раз в 3 месяца, либо по мере необходимости по заявке «Заказчика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364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полнител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казчик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247" w:right="68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Arial"/>
    <w:charset w:val="00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 w:val="false"/>
      <w:numPr>
        <w:ilvl w:val="0"/>
        <w:numId w:val="1"/>
      </w:numPr>
      <w:spacing w:lineRule="atLeast" w:line="300" w:before="120" w:after="120"/>
      <w:ind w:right="843" w:hanging="0"/>
      <w:outlineLvl w:val="0"/>
    </w:pPr>
    <w:rPr>
      <w:rFonts w:ascii="Pragmatica;Arial" w:hAnsi="Pragmatica;Arial" w:cs="Pragmatica;Arial"/>
      <w:caps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tLeast" w:line="280"/>
      <w:jc w:val="both"/>
      <w:outlineLvl w:val="1"/>
    </w:pPr>
    <w:rPr>
      <w:rFonts w:ascii="Pragmatica;Arial" w:hAnsi="Pragmatica;Arial" w:cs="Pragmatica;Arial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right="567" w:hanging="0"/>
      <w:outlineLvl w:val="2"/>
    </w:pPr>
    <w:rPr>
      <w:rFonts w:ascii="SchoolBook;Times New Roman" w:hAnsi="SchoolBook;Times New Roman" w:cs="SchoolBook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Pragmatica;Arial" w:hAnsi="Pragmatica;Arial" w:cs="Pragmatica;Arial"/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outlineLvl w:val="8"/>
    </w:pPr>
    <w:rPr>
      <w:sz w:val="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6:53:00Z</dcterms:created>
  <dc:creator>spirina</dc:creator>
  <dc:description/>
  <cp:keywords/>
  <dc:language>en-US</dc:language>
  <cp:lastModifiedBy>Данилова Татьяна Владимировна</cp:lastModifiedBy>
  <cp:lastPrinted>2014-05-22T15:24:00Z</cp:lastPrinted>
  <dcterms:modified xsi:type="dcterms:W3CDTF">2020-06-19T04:03:00Z</dcterms:modified>
  <cp:revision>5</cp:revision>
  <dc:subject/>
  <dc:title>к приказу ОАО «ВолгаТелеком»</dc:title>
</cp:coreProperties>
</file>